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1" w:type="dxa"/>
        <w:jc w:val="left"/>
        <w:tblInd w:w="-1276" w:type="dxa"/>
        <w:tblLayout w:type="fixed"/>
        <w:tblCellMar>
          <w:top w:w="0" w:type="dxa"/>
          <w:left w:w="108" w:type="dxa"/>
          <w:bottom w:w="0" w:type="dxa"/>
          <w:right w:w="108" w:type="dxa"/>
        </w:tblCellMar>
      </w:tblPr>
      <w:tblGrid>
        <w:gridCol w:w="4111"/>
        <w:gridCol w:w="1420"/>
        <w:gridCol w:w="940"/>
        <w:gridCol w:w="1480"/>
        <w:gridCol w:w="1480"/>
        <w:gridCol w:w="1480"/>
      </w:tblGrid>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510"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3</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44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аспределение бюджетных ассигнований бюджета</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муниципального образования «Город Майкоп» по целевым статьям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муниципальным программам, непрограммным направлениям деятельности) и группам видов расходов </w:t>
            </w:r>
          </w:p>
        </w:tc>
      </w:tr>
      <w:tr>
        <w:trPr>
          <w:trHeight w:val="315" w:hRule="atLeast"/>
        </w:trPr>
        <w:tc>
          <w:tcPr>
            <w:tcW w:w="10911" w:type="dxa"/>
            <w:gridSpan w:val="6"/>
            <w:tcBorders/>
            <w:vAlign w:val="bottom"/>
          </w:tcPr>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лассификации расходов бюджета на 2025 год и на плановый период 2026 и 2027 годов</w:t>
            </w:r>
          </w:p>
        </w:tc>
      </w:tr>
      <w:tr>
        <w:trPr>
          <w:trHeight w:val="315" w:hRule="atLeast"/>
        </w:trPr>
        <w:tc>
          <w:tcPr>
            <w:tcW w:w="4111" w:type="dxa"/>
            <w:tcBorders/>
            <w:vAlign w:val="bottom"/>
          </w:tcPr>
          <w:p>
            <w:pPr>
              <w:pStyle w:val="Normal"/>
              <w:snapToGrid w:val="false"/>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420" w:type="dxa"/>
            <w:tcBorders/>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4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48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 xml:space="preserve">тыс. руб. </w:t>
            </w:r>
          </w:p>
        </w:tc>
      </w:tr>
      <w:tr>
        <w:trPr>
          <w:trHeight w:val="630"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Наименование</w:t>
            </w:r>
          </w:p>
        </w:tc>
        <w:tc>
          <w:tcPr>
            <w:tcW w:w="142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Целевая статья</w:t>
            </w:r>
          </w:p>
        </w:tc>
        <w:tc>
          <w:tcPr>
            <w:tcW w:w="94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ид рас- ходов</w:t>
            </w:r>
          </w:p>
        </w:tc>
        <w:tc>
          <w:tcPr>
            <w:tcW w:w="148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5 год </w:t>
            </w:r>
          </w:p>
        </w:tc>
        <w:tc>
          <w:tcPr>
            <w:tcW w:w="148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6 год </w:t>
            </w:r>
          </w:p>
        </w:tc>
        <w:tc>
          <w:tcPr>
            <w:tcW w:w="14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Сумма на 2027 год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СЕГ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84 74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58 0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129 282,9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2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57,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увеличения производства сельскохозяйствен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ельскохозяйственных производителей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1 01 01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Управления сельск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01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реализации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1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157,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1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Развитие общественного пассажирского транспорт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3 4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повышение качества транспортного обслужив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2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1 03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05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5 0 02 980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Информатизац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7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3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66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6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14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7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2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9,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 0 01 03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истемы  образова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763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67 36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66 384,7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системы дошко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13 1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04 0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368 136,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40 20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52 9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308 76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00 56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7 5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0002Ц</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 04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60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1 S5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1  S55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фраструктуры системы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 24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1 02 03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Поддержка семь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1 Я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9 369,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1 Я1 5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195 6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773 6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806 02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69 684,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4 9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506 31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0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1 6010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2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2 3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7 15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34,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0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21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02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4 3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6490У</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2 S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1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3 02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хранение и укрепление здоровь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90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015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4 6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0 5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4 373,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 7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2 05 01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9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88 210,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L3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5 S0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 35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6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детского дорожно-транспортного травмат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6 014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йствие созданию новых мест в общеобразовательных организация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07 03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Все лучшее дет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4 57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Педагоги и наставник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2 Ю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 57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70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12,6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0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1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2 Ю6 53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истемы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80 7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2 7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4 346,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едоставление качественного и доступного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7,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1 024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3 02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3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4 03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45 866,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3 05 034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9 43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 35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3 936,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правления системо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8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84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87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1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2 01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кадрового потенциала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23,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3 015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нтеллектуального, творческого и спортивного потенциала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4 01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азвитие городской системы оценки качества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5 01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5 01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6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349,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5 4 06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6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4 07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4 07 036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Комплекс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15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74 38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5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8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1 02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33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15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3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 5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0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ивлечение населения к совместной деятельности ТОС»</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19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 591,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 0 01 035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9 83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68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8 668,6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сферы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8 42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1 46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7 02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библиотечного де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2 25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69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68 28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 66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651,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01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1 L519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Традиционная культура, самодеятельное и народное творчество»</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21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8 9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 892,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80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00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4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2 L5195</w:t>
            </w:r>
          </w:p>
        </w:tc>
        <w:tc>
          <w:tcPr>
            <w:tcW w:w="94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6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0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29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4 03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1 05 01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Созд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31 00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Формирование условий для развития сферы туриз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1 02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народных художественных промысл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02 01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П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6 68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6</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П1 Е558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Развитие туристической инфраструктур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2 2 J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2 2 J1 55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2 J1 555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96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рганизация и обеспечение эффективного функционирования сети учреждений куль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2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 291,6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
                <w:bCs/>
                <w:sz w:val="20"/>
                <w:szCs w:val="20"/>
                <w:lang w:eastAsia="ru-RU"/>
              </w:rPr>
              <w:t>22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 291,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2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Молодежь столицы Адыге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7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575,1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Майкоп молодежны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01,6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9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5,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1 017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Выявление и поддержка  одаренных детей и молодеж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2 01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1 03 01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 5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6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Город без наркотик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3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3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 3 01 018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 противодействии корруп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подготовки кад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9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1 025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антикоррупционного на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4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4 0 02 018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правление муниципальными финанс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0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5 01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9 620,3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Управление муниципальным долго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70 282,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2 01 01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6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9 338,3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6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338,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19,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6 3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средств массовой информации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7 0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 15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7 0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7 0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6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213 43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64 60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8 392,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дорож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75 8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5 3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44 656,9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1 892,0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7 411,9  </w:t>
            </w:r>
          </w:p>
        </w:tc>
        <w:tc>
          <w:tcPr>
            <w:tcW w:w="148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1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Дорож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0 70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00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3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0"/>
                <w:szCs w:val="20"/>
                <w:lang w:eastAsia="ru-RU"/>
              </w:rPr>
              <w:t xml:space="preserve">3 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1 04 01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1 04 S03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1 И8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020,2  </w:t>
            </w:r>
          </w:p>
        </w:tc>
      </w:tr>
      <w:tr>
        <w:trPr>
          <w:trHeight w:val="10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02 020,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Благоустройство территории и охрана окружающе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68 605,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i/>
                <w:iCs/>
                <w:sz w:val="20"/>
                <w:szCs w:val="20"/>
                <w:lang w:eastAsia="ru-RU"/>
              </w:rPr>
              <w:t xml:space="preserve">237 68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17 68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3 78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 89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2 596,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1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20"/>
                <w:szCs w:val="20"/>
                <w:lang w:eastAsia="ru-RU"/>
              </w:rPr>
              <w:t>28 2 01 03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48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1 037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монт и содержание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1 4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 4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2 018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МУП «Гор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3 3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5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22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3 03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храна окружающей среды территорий МО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2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47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6 750,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29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03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2 04 S1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жилищно-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5 42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68 5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722,5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и содержание объектов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630,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92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341,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1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28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4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5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037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1 S1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казание банных услуг граждана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38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04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жилищного хозя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28 3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Реализация Федерального проекта «Модернизация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3 И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3 И3 51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8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24 32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здание условий для выполнения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8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3 09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4 327,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8 4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64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02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 70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6 45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еализация полномочий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43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81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 714,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1 019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929,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2 02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1 03 02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деятельности Комитета по управлению имуществ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2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29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9 740,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9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Формирование современной городской среды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18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1 65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2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0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010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1 S045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3 02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ведение мероприятий по благоустройству МУП «Городской парк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4 5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037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3</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04 9700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еализация Федерального проекта «Формирование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1 0 И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6 68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23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301,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4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1 0 И4 555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014,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05,2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промышленного и инвестиционного сектора эконом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65,2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6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2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1 01 01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67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Финансовая поддержка СМСП, самозаняты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1 02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пуляризация ярмарок выходного дн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3 2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3 2 02 031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8 79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 9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755,5  </w:t>
            </w:r>
          </w:p>
        </w:tc>
      </w:tr>
      <w:tr>
        <w:trPr>
          <w:trHeight w:val="2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преступлений и ины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2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54,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1 029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2 01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деятельности народных дружи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1 03 010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42 869,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здание условий для выполнения муниципальной программы»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8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2 869,8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7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2 01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безопасности жизнедеятельности населения в условиях мирного и военного време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40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 016,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7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1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1 029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7,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4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2 02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3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4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29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3 03 03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остроение (развитие) аппаратно-программного комплекса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4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1 898,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875,7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остроение и развитие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1 036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комплекса АПК «Безопасный город»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4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4 02 023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5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 59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Модернизация каналов управления акустическими сиренами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1 026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держание технических средств МАСЦО»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5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5 02 0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Профилактика терроризма и экстрем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4 6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 2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9,9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филактика экстремизма и терроризм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1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28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1 037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2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4 6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4 6 03 038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Социальная поддержка отдельных категорий граждан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4 3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8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Адресная социальная поддержка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4 1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6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84 7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отдельных категорий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75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3 1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4 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2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1 033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оведение мероприятий социально-значимого характер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1 02 01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Доступная сре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5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5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5 2 01 01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лучшение жилищных условий граждан, проживающих в муниципальном образовании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5 3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6 80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Обеспечение жильем отдельных категорий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254 96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3 5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50 21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Обеспечение жильем малоимущих граждан»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58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1  01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Предоставление социальных выплат молодым семья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 93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L49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2 S05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8 42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9 636,4  </w:t>
            </w:r>
          </w:p>
        </w:tc>
      </w:tr>
      <w:tr>
        <w:trPr>
          <w:trHeight w:val="255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6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1 03 R08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8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6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новное мероприятие «Реализация Федерального проекта «Жилье»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6 2 И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03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6 2 И2 67484</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13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28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550,4  </w:t>
            </w:r>
          </w:p>
        </w:tc>
      </w:tr>
      <w:tr>
        <w:trPr>
          <w:trHeight w:val="48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w:t>
            </w:r>
            <w:r>
              <w:rPr>
                <w:rFonts w:eastAsia="Times New Roman" w:cs="Times New Roman" w:ascii="Times New Roman" w:hAnsi="Times New Roman"/>
                <w:b/>
                <w:bCs/>
                <w:i/>
                <w:iCs/>
                <w:sz w:val="20"/>
                <w:szCs w:val="20"/>
                <w:lang w:eastAsia="ru-RU"/>
              </w:rPr>
              <w:t xml:space="preserve">- подпрограмма «Развитие физической культуры и массового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19 98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98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102 77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Совершенствование форм организации физкультурно-спортивной рабо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7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7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1 018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основное мероприятие «Создание условий для формирования, подготовки и сохранения спортивного резерв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2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4 62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1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80 967,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5</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7</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029</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0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2 03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Мероприятия по развитию физкультурно-спортивной инфраструктуры в городе Майкоп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3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8 58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3 00022</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безнадзорности и правонарушений несовершеннолетн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4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4 00021</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1 05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 8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037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1 05 L75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37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t xml:space="preserve">7 773,5  </w:t>
            </w:r>
          </w:p>
        </w:tc>
      </w:tr>
      <w:tr>
        <w:trPr>
          <w:trHeight w:val="6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Обеспечение условий реализации муниципальной програм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7 2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 773,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7 2 01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грамма «Укрепление общественного здоровья населения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сновное мероприятие «Профилактика здорового образа жизн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38 0 01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8 0 01 032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8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 283,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23,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49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9  2 00 021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0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48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482,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85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90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0 3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беспечение функционирования Главы муниципального образования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1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1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2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2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обеспечение функционирования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3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4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4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791,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1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3 2 00 00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ведение выборов и референдум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4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4 1 00 02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6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муниципальные премии, социальные  и иные выплаты населению, иные мероприятия в области социальной политик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5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33,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3 737,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5 069,7  </w:t>
            </w:r>
          </w:p>
        </w:tc>
      </w:tr>
      <w:tr>
        <w:trPr>
          <w:trHeight w:val="6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5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01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22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5 0 00 033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зервные фонды и целевые финансовые резерв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6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4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6 1 00 001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 осуществление отдельных переданных полномочий субъекта Российской Федерации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7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1 132,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652,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5 805,2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0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153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022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1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12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27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7 0 00 690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99,0  </w:t>
            </w:r>
          </w:p>
        </w:tc>
      </w:tr>
      <w:tr>
        <w:trPr>
          <w:trHeight w:val="58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прочие непрограммные направления деятельности муниципаль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8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8 475,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3 06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8 758,7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0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56,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829,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5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2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1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4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3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8 0 00 035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реализация иных полномочий органов местного самоуправле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99 0 00 0000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4 24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8 83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02 423,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3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8,6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3,1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4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95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17,5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88,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37,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18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2,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031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0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22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87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57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5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0366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00</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48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r>
        <w:trPr>
          <w:trHeight w:val="765" w:hRule="atLeast"/>
        </w:trPr>
        <w:tc>
          <w:tcPr>
            <w:tcW w:w="4111"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9 0 00 55490</w:t>
            </w:r>
          </w:p>
        </w:tc>
        <w:tc>
          <w:tcPr>
            <w:tcW w:w="94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579</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c>
          <w:tcPr>
            <w:tcW w:w="1480" w:type="dxa"/>
            <w:tcBorders>
              <w:bottom w:val="single" w:sz="4" w:space="0" w:color="000000"/>
              <w:right w:val="single" w:sz="4" w:space="0" w:color="000000"/>
            </w:tcBorders>
            <w:vAlign w:val="bottom"/>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0</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4">
    <w:name w:val="xl74"/>
    <w:basedOn w:val="Normal"/>
    <w:qFormat/>
    <w:pPr>
      <w:spacing w:lineRule="auto" w:line="240" w:before="280" w:after="280"/>
    </w:pPr>
    <w:rPr>
      <w:rFonts w:ascii="Times New Roman" w:hAnsi="Times New Roman" w:eastAsia="Times New Roman" w:cs="Times New Roman"/>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76">
    <w:name w:val="xl76"/>
    <w:basedOn w:val="Normal"/>
    <w:qFormat/>
    <w:pPr>
      <w:spacing w:lineRule="auto" w:line="240" w:before="280" w:after="280"/>
      <w:jc w:val="center"/>
      <w:textAlignment w:val="top"/>
    </w:pPr>
    <w:rPr>
      <w:rFonts w:ascii="Times New Roman" w:hAnsi="Times New Roman" w:eastAsia="Times New Roman" w:cs="Times New Roman"/>
      <w:b/>
      <w:bCs/>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79">
    <w:name w:val="xl7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0">
    <w:name w:val="xl80"/>
    <w:basedOn w:val="Normal"/>
    <w:qFormat/>
    <w:pPr>
      <w:spacing w:lineRule="auto" w:line="240" w:before="280" w:after="280"/>
      <w:jc w:val="center"/>
    </w:pPr>
    <w:rPr>
      <w:rFonts w:ascii="Times New Roman" w:hAnsi="Times New Roman" w:eastAsia="Times New Roman" w:cs="Times New Roman"/>
      <w:sz w:val="18"/>
      <w:szCs w:val="18"/>
    </w:rPr>
  </w:style>
  <w:style w:type="paragraph" w:styleId="Xl81">
    <w:name w:val="xl81"/>
    <w:basedOn w:val="Normal"/>
    <w:qFormat/>
    <w:pPr>
      <w:spacing w:lineRule="auto" w:line="240" w:before="280" w:after="280"/>
      <w:jc w:val="right"/>
      <w:textAlignment w:val="top"/>
    </w:pPr>
    <w:rPr>
      <w:rFonts w:ascii="Times New Roman" w:hAnsi="Times New Roman" w:eastAsia="Times New Roman" w:cs="Times New Roman"/>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20"/>
      <w:szCs w:val="20"/>
    </w:rPr>
  </w:style>
  <w:style w:type="paragraph" w:styleId="Xl87">
    <w:name w:val="xl87"/>
    <w:basedOn w:val="Normal"/>
    <w:qFormat/>
    <w:pPr>
      <w:spacing w:lineRule="auto" w:line="240" w:before="280" w:after="280"/>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pPr>
    <w:rPr>
      <w:rFonts w:ascii="Times New Roman" w:hAnsi="Times New Roman" w:eastAsia="Times New Roman" w:cs="Times New Roman"/>
      <w:sz w:val="20"/>
      <w:szCs w:val="20"/>
    </w:rPr>
  </w:style>
  <w:style w:type="paragraph" w:styleId="Xl90">
    <w:name w:val="xl90"/>
    <w:basedOn w:val="Normal"/>
    <w:qFormat/>
    <w:pPr>
      <w:spacing w:lineRule="auto" w:line="240" w:before="280" w:after="280"/>
    </w:pPr>
    <w:rPr>
      <w:rFonts w:ascii="Times New Roman" w:hAnsi="Times New Roman" w:eastAsia="Times New Roman" w:cs="Times New Roman"/>
      <w:sz w:val="20"/>
      <w:szCs w:val="20"/>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92">
    <w:name w:val="xl92"/>
    <w:basedOn w:val="Normal"/>
    <w:qFormat/>
    <w:pPr>
      <w:spacing w:lineRule="auto" w:line="240" w:before="280" w:after="280"/>
    </w:pPr>
    <w:rPr>
      <w:rFonts w:ascii="Times New Roman" w:hAnsi="Times New Roman" w:eastAsia="Times New Roman" w:cs="Times New Roman"/>
      <w:b/>
      <w:bCs/>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i/>
      <w:iCs/>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i/>
      <w:i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0"/>
      <w:szCs w:val="20"/>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20"/>
      <w:szCs w:val="20"/>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i/>
      <w:i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6">
    <w:name w:val="xl106"/>
    <w:basedOn w:val="Normal"/>
    <w:qFormat/>
    <w:pPr>
      <w:spacing w:lineRule="auto" w:line="240" w:before="280" w:after="280"/>
    </w:pPr>
    <w:rPr>
      <w:rFonts w:ascii="Times New Roman" w:hAnsi="Times New Roman" w:eastAsia="Times New Roman" w:cs="Times New Roman"/>
      <w:b/>
      <w:bCs/>
      <w:sz w:val="20"/>
      <w:szCs w:val="20"/>
    </w:rPr>
  </w:style>
  <w:style w:type="paragraph" w:styleId="Xl107">
    <w:name w:val="xl107"/>
    <w:basedOn w:val="Normal"/>
    <w:qFormat/>
    <w:pPr>
      <w:spacing w:lineRule="auto" w:line="240" w:before="280" w:after="280"/>
    </w:pPr>
    <w:rPr>
      <w:rFonts w:ascii="Times New Roman" w:hAnsi="Times New Roman" w:eastAsia="Times New Roman" w:cs="Times New Roman"/>
      <w:b/>
      <w:bCs/>
      <w:i/>
      <w:i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0"/>
      <w:szCs w:val="20"/>
    </w:rPr>
  </w:style>
  <w:style w:type="paragraph" w:styleId="Xl109">
    <w:name w:val="xl109"/>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pPr>
    <w:rPr>
      <w:rFonts w:ascii="Times New Roman" w:hAnsi="Times New Roman" w:eastAsia="Times New Roman" w:cs="Times New Roman"/>
      <w:sz w:val="18"/>
      <w:szCs w:val="18"/>
    </w:rPr>
  </w:style>
  <w:style w:type="paragraph" w:styleId="Xl111">
    <w:name w:val="xl111"/>
    <w:basedOn w:val="Normal"/>
    <w:qFormat/>
    <w:pPr>
      <w:spacing w:lineRule="auto" w:line="240" w:before="280" w:after="280"/>
      <w:jc w:val="center"/>
    </w:pPr>
    <w:rPr>
      <w:rFonts w:ascii="Times New Roman" w:hAnsi="Times New Roman"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5:00Z</dcterms:created>
  <dc:creator>Светецкая О.В.</dc:creator>
  <dc:description/>
  <cp:keywords/>
  <dc:language>en-US</dc:language>
  <cp:lastModifiedBy>Светецкая О.В.</cp:lastModifiedBy>
  <dcterms:modified xsi:type="dcterms:W3CDTF">2025-10-28T08:30:00Z</dcterms:modified>
  <cp:revision>2</cp:revision>
  <dc:subject/>
  <dc:title/>
</cp:coreProperties>
</file>